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Колизей в Риме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Колизей в Рим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8930</wp:posOffset>
                  </wp:positionV>
                  <wp:extent cx="1371600" cy="9474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589280</wp:posOffset>
                  </wp:positionV>
                  <wp:extent cx="1249045" cy="9918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tabs>
                <w:tab w:val="clear" w:pos="708"/>
                <w:tab w:val="left" w:pos="8518" w:leader="none"/>
                <w:tab w:val="right" w:pos="10204" w:leader="none"/>
              </w:tabs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87020</wp:posOffset>
                      </wp:positionV>
                      <wp:extent cx="10287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2.6pt" to="395.95pt,22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87020</wp:posOffset>
                      </wp:positionV>
                      <wp:extent cx="914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2.6pt" to="188.95pt,22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Cs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лизей – достопримечательность Рима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лизей имеет необычную архитектуру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лизей являлся местом кровопролитных гладиаторских сраже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гда Колизей был создан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то создавал Колизей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кова архитектура Колизея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то такие гладиаторы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к проходили сражения на арене Колизея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или ли люди Древнего Рима посещать эти мероприятия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Колизей — самый большой из древнеримских амфитеатров, — один из знаменитых древних памятников древнего Рима и одно из самых примечательных сооружений в мире.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Колизей считается архитектурным и техническим совершенством, и является доказательством великолепия и жестокости римского мира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Колизей был заложен императором Веспасианом Флав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в 72 году н. э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и в 80 году н. э. открыт его сыном Титом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Колизей – постройка в виде эллипса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С наружной стороны Колизей – четырехъярусное здание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 Колизее работали 36 лифтов, управляемые вручную рабам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Три века Колизей служил для устройства боев гладиаторов, для травли зверей, для морских боев, для которых арена заливалась водой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773" w:leader="none"/>
        </w:tabs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3:00Z</dcterms:created>
  <dc:creator>Евгения </dc:creator>
  <dc:description/>
  <cp:keywords/>
  <dc:language>en-US</dc:language>
  <cp:lastModifiedBy>Au226</cp:lastModifiedBy>
  <dcterms:modified xsi:type="dcterms:W3CDTF">2009-11-23T08:58:00Z</dcterms:modified>
  <cp:revision>6</cp:revision>
  <dc:subject/>
  <dc:title>Как приходят вещи в дом</dc:title>
</cp:coreProperties>
</file>